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77447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39168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92073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